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b/>
          <w:b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DATE \@"M\/d\/yyyy"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7/30/2026</w:t>
      </w:r>
      <w:r>
        <w:rPr>
          <w:sz w:val="22"/>
          <w:b/>
        </w:rPr>
        <w:fldChar w:fldCharType="end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ORTH ROCKLAND HIGH SCHOO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OOL BUILDING PLANNING TE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-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NAME</w:t>
      </w:r>
      <w:r>
        <w:rPr>
          <w:b/>
        </w:rPr>
        <w:t xml:space="preserve"> (List chairpersons first)</w:t>
        <w:tab/>
        <w:tab/>
        <w:tab/>
        <w:tab/>
        <w:tab/>
        <w:tab/>
      </w:r>
      <w:r>
        <w:rPr>
          <w:b/>
          <w:u w:val="single"/>
        </w:rPr>
        <w:t>POS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>Michael Gill - Chairperson</w:t>
        <w:tab/>
        <w:tab/>
        <w:tab/>
        <w:tab/>
        <w:tab/>
        <w:tab/>
        <w:t>Principal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>Anthony Zollo- Chairperson</w:t>
        <w:tab/>
        <w:tab/>
        <w:tab/>
        <w:tab/>
        <w:tab/>
        <w:tab/>
        <w:t>Asst. Principal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>Joan Murphy</w:t>
        <w:tab/>
        <w:tab/>
        <w:tab/>
        <w:tab/>
        <w:tab/>
        <w:tab/>
        <w:tab/>
        <w:tab/>
        <w:t>Asst. Principal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>Lorraine Aylmer</w:t>
        <w:tab/>
        <w:tab/>
        <w:tab/>
        <w:tab/>
        <w:tab/>
        <w:tab/>
        <w:tab/>
        <w:tab/>
        <w:t>Guidance Counselor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>James Kraus</w:t>
        <w:tab/>
        <w:tab/>
        <w:tab/>
        <w:tab/>
        <w:tab/>
        <w:tab/>
        <w:tab/>
        <w:tab/>
        <w:t>Board of Education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>John Bjorkman</w:t>
        <w:tab/>
        <w:tab/>
        <w:tab/>
        <w:tab/>
        <w:tab/>
        <w:tab/>
        <w:tab/>
        <w:tab/>
        <w:t>Teacher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b/>
        </w:rPr>
        <w:tab/>
        <w:t>Denise Davey</w:t>
        <w:tab/>
        <w:tab/>
        <w:tab/>
        <w:tab/>
        <w:tab/>
        <w:tab/>
        <w:tab/>
        <w:tab/>
        <w:t>Teacher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>Jennifer Delaney</w:t>
        <w:tab/>
        <w:tab/>
        <w:tab/>
        <w:tab/>
        <w:tab/>
        <w:tab/>
        <w:tab/>
        <w:tab/>
        <w:t>Teacher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>Sarah Flanders</w:t>
        <w:tab/>
        <w:tab/>
        <w:tab/>
        <w:tab/>
        <w:tab/>
        <w:tab/>
        <w:tab/>
        <w:tab/>
        <w:t>Teacher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>Elliot Gillies</w:t>
        <w:tab/>
        <w:tab/>
        <w:tab/>
        <w:tab/>
        <w:tab/>
        <w:tab/>
        <w:tab/>
        <w:tab/>
        <w:t>Parent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>Susan Saunders</w:t>
        <w:tab/>
        <w:tab/>
        <w:tab/>
        <w:tab/>
        <w:tab/>
        <w:tab/>
        <w:tab/>
        <w:tab/>
        <w:t>Parent</w:t>
        <w:tab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b/>
        </w:rPr>
        <w:tab/>
        <w:t>Donna Priest</w:t>
        <w:tab/>
        <w:tab/>
        <w:tab/>
        <w:tab/>
        <w:tab/>
        <w:tab/>
        <w:tab/>
        <w:tab/>
        <w:t>Parent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b/>
        </w:rPr>
        <w:tab/>
        <w:t>Erica Amorosa</w:t>
        <w:tab/>
        <w:tab/>
        <w:tab/>
        <w:tab/>
        <w:tab/>
        <w:tab/>
        <w:tab/>
        <w:tab/>
        <w:t>Student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b/>
        </w:rPr>
        <w:tab/>
        <w:t>Tamara Irefeij</w:t>
        <w:tab/>
        <w:tab/>
        <w:tab/>
        <w:tab/>
        <w:tab/>
        <w:tab/>
        <w:tab/>
        <w:tab/>
        <w:t>Student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Student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Student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Arial"/>
        </w:rPr>
        <w:t xml:space="preserve">The Mission of North Rockland High School </w:t>
      </w:r>
      <w:r>
        <w:rPr>
          <w:rFonts w:cs="Arial"/>
          <w:b/>
          <w:bCs/>
          <w:i/>
          <w:iCs/>
        </w:rPr>
        <w:t>is to develop students who are intellectually curious, socially responsible and prepared to meet the present and future challenges of our changing world.</w:t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jc w:val="center"/>
        <w:rPr>
          <w:rFonts w:eastAsia="Arial Unicode MS" w:cs="Arial"/>
          <w:b/>
          <w:b/>
          <w:bCs/>
        </w:rPr>
      </w:pPr>
      <w:r>
        <w:rPr>
          <w:rFonts w:cs="Arial"/>
          <w:b/>
          <w:bCs/>
        </w:rPr>
        <w:t>WE BELIEVE THAT</w:t>
      </w:r>
    </w:p>
    <w:p>
      <w:pPr>
        <w:pStyle w:val="Normal"/>
        <w:rPr>
          <w:rFonts w:eastAsia="Arial Unicode MS" w:cs="Arial"/>
          <w:b/>
          <w:b/>
          <w:bCs/>
          <w:vanish/>
        </w:rPr>
      </w:pPr>
      <w:r>
        <w:rPr>
          <w:rFonts w:eastAsia="Arial Unicode MS" w:cs="Arial"/>
          <w:b/>
          <w:bCs/>
          <w:vanish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eastAsia="Arial Unicode MS" w:cs="Arial"/>
        </w:rPr>
      </w:pPr>
      <w:r>
        <w:rPr>
          <w:rFonts w:cs="Arial"/>
        </w:rPr>
        <w:t>All children can learn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 safe, positive, supportive, environment promotes success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Democracy requires an educated citizenry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ll people should respect the diverse cultures of the school community and treat others with dignity and toleranc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 xml:space="preserve">We promote excellence for learning by recognizing </w:t>
      </w:r>
      <w:r>
        <w:rPr>
          <w:rFonts w:cs="Arial"/>
          <w:bCs/>
        </w:rPr>
        <w:t>effort</w:t>
      </w:r>
      <w:r>
        <w:rPr>
          <w:rFonts w:cs="Arial"/>
        </w:rPr>
        <w:t>, creativity and achievement.</w:t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numPr>
          <w:ilvl w:val="0"/>
          <w:numId w:val="2"/>
        </w:numPr>
        <w:rPr>
          <w:rFonts w:eastAsia="Arial Unicode MS" w:cs="Arial"/>
        </w:rPr>
      </w:pPr>
      <w:r>
        <w:rPr>
          <w:rFonts w:cs="Arial"/>
        </w:rPr>
        <w:t>Education is the shared responsibility of students, staff, parents and the entire community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Learning is a continuous process in a changing world.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ersonal achievement and success enhance human dignity and self-esteem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Every student has the right to develop his/her intellectual, physical and social potential.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The integration of technology enhances the learning process.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Education fosters a respect for one’s environment.</w:t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sectPr>
          <w:type w:val="nextPage"/>
          <w:pgSz w:orient="landscape" w:w="15840" w:h="12240"/>
          <w:pgMar w:left="1152" w:right="1152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ool Name:</w:t>
      </w:r>
      <w:r>
        <w:rPr>
          <w:b/>
        </w:rPr>
        <w:t xml:space="preserve">     </w:t>
      </w:r>
      <w:r>
        <w:rPr>
          <w:u w:val="single"/>
        </w:rPr>
        <w:t xml:space="preserve">North Rockland High School                                                                                                Year :  2010-2011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District Goal: </w:t>
      </w:r>
      <w:r>
        <w:rPr>
          <w:u w:val="single"/>
        </w:rPr>
        <w:t xml:space="preserve">The North Rockland Central School District is committed to continuously improving student achievement in </w:t>
      </w:r>
      <w:r>
        <w:rPr>
          <w:b/>
          <w:i/>
          <w:u w:val="single"/>
        </w:rPr>
        <w:t xml:space="preserve">Literacy </w:t>
      </w:r>
      <w:r>
        <w:rPr>
          <w:u w:val="single"/>
        </w:rPr>
        <w:t>to reach a level of excellen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SIPT Objective:  *</w:t>
      </w:r>
      <w:r>
        <w:rPr>
          <w:u w:val="single"/>
        </w:rPr>
        <w:t xml:space="preserve"> To improve classroom performance.    *To achieve a proficiency level of 90% and a mastery level of 60% for students on the following NYS Regents:  English 11, Global Studies 10 and US History 11.        * To achieve the following goals on AP Exams:  90% of students at Level 3 and 60% of students at level 4 – European History, World History, English Literature, English Language, Spanish,  and U.S. History.  *To place more students in honors, AP and college level cours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337"/>
        <w:gridCol w:w="1881"/>
        <w:gridCol w:w="1824"/>
        <w:gridCol w:w="2907"/>
        <w:gridCol w:w="3393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Profes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ment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Method</w:t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Intensive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 at risk 9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>/1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ade studen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11 SWD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 &amp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re year</w:t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 180 Lab, C4E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teacher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ment on Assessments included in program and class pass rates</w:t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13665</wp:posOffset>
                      </wp:positionV>
                      <wp:extent cx="9219565" cy="2349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1960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8.95pt" to="719.9pt,10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&amp; Impl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 Programs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struggl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 1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Glob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US 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 Teacher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&amp; Administrators 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tober ‘10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'11</w:t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s Book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. Lab, Salary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ment on Regents Assessment, Pre-Test/Post-Test</w:t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   US History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y, English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Stud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26365</wp:posOffset>
                      </wp:positionV>
                      <wp:extent cx="921956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9.95pt" to="719.9pt,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18" w:hRule="exac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cial Studi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sive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st at risk 9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>/1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students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 &amp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re year</w:t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E, SPED &amp; SS teachers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ment on class pass rates, Global Studies Regent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2540</wp:posOffset>
                </wp:positionV>
                <wp:extent cx="929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2pt" to="725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-405130</wp:posOffset>
                </wp:positionV>
                <wp:extent cx="76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-31.9pt" to="-6.05pt,-3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ool Name:</w:t>
      </w:r>
      <w:r>
        <w:rPr>
          <w:b/>
        </w:rPr>
        <w:t xml:space="preserve">     </w:t>
      </w:r>
      <w:r>
        <w:rPr>
          <w:u w:val="single"/>
        </w:rPr>
        <w:t xml:space="preserve">North Rockland High School                                                                                                Year:   2010-2011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District Goal:     </w:t>
      </w:r>
      <w:r>
        <w:rPr>
          <w:u w:val="single"/>
        </w:rPr>
        <w:t xml:space="preserve">The North Rockland Central School District is committed to continuously improving student achievement in </w:t>
      </w:r>
      <w:r>
        <w:rPr>
          <w:b/>
          <w:i/>
          <w:u w:val="single"/>
        </w:rPr>
        <w:t>Literacy</w:t>
      </w:r>
      <w:r>
        <w:rPr>
          <w:i/>
          <w:u w:val="single"/>
        </w:rPr>
        <w:t xml:space="preserve"> </w:t>
      </w:r>
      <w:r>
        <w:rPr>
          <w:u w:val="single"/>
        </w:rPr>
        <w:t>to reach a level of excellen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PT Objective: *</w:t>
      </w:r>
      <w:r>
        <w:rPr>
          <w:u w:val="single"/>
        </w:rPr>
        <w:t xml:space="preserve"> To improve classroom performance.    *To achieve a proficiency level of 90% and a mastery level of 60% for students on the following NYS Regents:  English 11, Global Studies  10 and US History 11.        * To achieve the following goals on AP Exams:  90% of students at Level 3 and 60% of students at level 4 – European History, World History, English Literature, English Language, Spanish,  and U.S. History.  *To place more students in honors, AP and college level courses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337"/>
        <w:gridCol w:w="1881"/>
        <w:gridCol w:w="1824"/>
        <w:gridCol w:w="2907"/>
        <w:gridCol w:w="3393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Profes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ment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Method</w:t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14336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719.9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III  After-School Program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L/LEP students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, ESL Teachers,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re Year</w:t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books &amp; Materials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ment on</w:t>
            </w:r>
            <w:r>
              <w:rPr>
                <w:sz w:val="22"/>
              </w:rPr>
              <w:t xml:space="preserve"> Regents Assessment, Pre-Test/Post-Test</w:t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y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urday Acade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tle III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L/LEP student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, ESL Teacher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re Yea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books &amp; Materi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Improvement on</w:t>
            </w:r>
            <w:r>
              <w:rPr>
                <w:sz w:val="22"/>
              </w:rPr>
              <w:t xml:space="preserve"> Regents Assessments, Pre-Test/Post-Test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urday Acade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Plac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 stud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, SS, Span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’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re Yea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books &amp; Materi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Improvement on</w:t>
            </w:r>
            <w:r>
              <w:rPr>
                <w:sz w:val="22"/>
              </w:rPr>
              <w:t xml:space="preserve"> Advanced Placement Test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gn Global 9H &amp; English 9/10H with AP level course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ors &amp; AP student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&amp; Social Studies Coordin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re Yea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essional Develop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icon Atlas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Improvement in</w:t>
            </w:r>
            <w:r>
              <w:rPr>
                <w:sz w:val="22"/>
              </w:rPr>
              <w:t xml:space="preserve"> Class Performance, Regents performanc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 performa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ool Name:</w:t>
      </w:r>
      <w:r>
        <w:rPr>
          <w:b/>
        </w:rPr>
        <w:t xml:space="preserve">     </w:t>
      </w:r>
      <w:r>
        <w:rPr>
          <w:u w:val="single"/>
        </w:rPr>
        <w:t xml:space="preserve">North Rockland High School                                                                                                Year :  2010-2011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District Goal:     </w:t>
      </w:r>
      <w:r>
        <w:rPr>
          <w:u w:val="single"/>
        </w:rPr>
        <w:t xml:space="preserve">The North Rockland Central School District is committed to continuously improving student achievement in </w:t>
      </w:r>
      <w:r>
        <w:rPr>
          <w:i/>
          <w:u w:val="single"/>
        </w:rPr>
        <w:t xml:space="preserve">Literacy </w:t>
      </w:r>
      <w:r>
        <w:rPr>
          <w:u w:val="single"/>
        </w:rPr>
        <w:t>to reach a level of excellen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PT Objective: *</w:t>
      </w:r>
      <w:r>
        <w:rPr>
          <w:u w:val="single"/>
        </w:rPr>
        <w:t xml:space="preserve"> To improve classroom performance.    *To achieve a proficiency level of 90% and a mastery level of 60% for students on the following NYS Regents:  English 11, Global Studies  10 and US History 11.        * To achieve the following goals on AP Exams:  90% of students at Level 3 and 60% of students at level 4 – European History, World History, English Literature, English Language, Spanish, and U.S. History.  To place more students in honors, AP and college level course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38"/>
        <w:gridCol w:w="1824"/>
        <w:gridCol w:w="1805"/>
        <w:gridCol w:w="2663"/>
        <w:gridCol w:w="305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Profes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ment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Method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edded AIS Global Studies 10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&amp; 11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 who failed Global Studies Regents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</w:t>
            </w:r>
          </w:p>
        </w:tc>
        <w:tc>
          <w:tcPr>
            <w:tcW w:w="3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Improved Regents scores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2860</wp:posOffset>
                      </wp:positionV>
                      <wp:extent cx="8686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.8pt" to="677.95pt,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e and enhance Criterion Writing program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English students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, Coordinator, English teachers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laptop carts, computer labs, teacher training, SMART boards, projectors</w:t>
            </w:r>
          </w:p>
        </w:tc>
        <w:tc>
          <w:tcPr>
            <w:tcW w:w="3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Improved Regents scores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 staff development on  Greatest Area of Need (GAN), Data, SMART Goals Analysis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y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artment Meeting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y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atabase, Professional Development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Improved Student Performanc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ft APPR’S to target GAN, SMART 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vidual Teacher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atabase, Professional Development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Improved Student Performance</w:t>
            </w:r>
          </w:p>
        </w:tc>
      </w:tr>
    </w:tbl>
    <w:p>
      <w:pPr>
        <w:pStyle w:val="Heading9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ool Name</w:t>
      </w:r>
      <w:r>
        <w:rPr>
          <w:b/>
        </w:rPr>
        <w:t xml:space="preserve">:    </w:t>
      </w:r>
      <w:r>
        <w:rPr>
          <w:u w:val="single"/>
        </w:rPr>
        <w:t xml:space="preserve">North Rockland High School                                                                                                Year:   2010-2011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District Goal:     </w:t>
      </w:r>
      <w:r>
        <w:rPr>
          <w:u w:val="single"/>
        </w:rPr>
        <w:t xml:space="preserve">The North Rockland Central School District is committed to continuously improving student achievement in </w:t>
      </w:r>
      <w:r>
        <w:rPr>
          <w:b/>
          <w:i/>
          <w:u w:val="single"/>
        </w:rPr>
        <w:t>Literacy</w:t>
      </w:r>
      <w:r>
        <w:rPr>
          <w:i/>
          <w:u w:val="single"/>
        </w:rPr>
        <w:t xml:space="preserve"> </w:t>
      </w:r>
      <w:r>
        <w:rPr>
          <w:u w:val="single"/>
        </w:rPr>
        <w:t>to reach a level of excellen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PT Objective:*</w:t>
      </w:r>
      <w:r>
        <w:rPr>
          <w:u w:val="single"/>
        </w:rPr>
        <w:t xml:space="preserve"> To improve classroom performance.    *To achieve a proficiency level of 90% and a mastery level of 60% for students on the following NYS Regents:  English 11, Global Studies  10 and US History 11.        * To achieve the following goals on AP Exams:  90% of students at Level 3 and 60% of students at level 4 – European History, World History, English Literature, English Language, Spanish, and U.S. History.  *To place more students in honors, AP and college level course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149"/>
        <w:gridCol w:w="1836"/>
        <w:gridCol w:w="1712"/>
        <w:gridCol w:w="2677"/>
        <w:gridCol w:w="3095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Profes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ment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Method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12 Credit Recovery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 failing English 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Salary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Improvement in class passing rate and  4 year graduation rate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Teaching of Advanced ESL &amp; English 10/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L Advanced Studen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u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ove course pass rate, Regents results, a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year graduation rate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velop and analyze data from ongoing formative assessmen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stud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/Social Studies Departments, Administrato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rterly, Midterms, Final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PER hardware and software, Support staff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ment meeting analysis, improve student achievement on local and state assessments, improve student performance in cla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velop a plan to offer additional College level courses with Rockland Community College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ed studen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‘10-June’ 1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Increased student enrollment in College level cour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ool Name</w:t>
      </w:r>
      <w:r>
        <w:rPr>
          <w:b/>
        </w:rPr>
        <w:t xml:space="preserve">:    </w:t>
      </w:r>
      <w:r>
        <w:rPr>
          <w:u w:val="single"/>
        </w:rPr>
        <w:t xml:space="preserve">North Rockland High School                                                                                                Year:   2010-2011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District Goal:     </w:t>
      </w:r>
      <w:r>
        <w:rPr>
          <w:u w:val="single"/>
        </w:rPr>
        <w:t xml:space="preserve">The North Rockland Central School District is committed to continuously improving student achievement in </w:t>
      </w:r>
      <w:r>
        <w:rPr>
          <w:b/>
          <w:i/>
          <w:u w:val="single"/>
        </w:rPr>
        <w:t xml:space="preserve">Literacy </w:t>
      </w:r>
      <w:r>
        <w:rPr>
          <w:u w:val="single"/>
        </w:rPr>
        <w:t>to reach a level of excellen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PT Objective:*</w:t>
      </w:r>
      <w:r>
        <w:rPr>
          <w:u w:val="single"/>
        </w:rPr>
        <w:t xml:space="preserve"> To improve classroom performance.    *To achieve a proficiency level of 90% and a mastery level of 60% for students on the following NYS Regents:  English 11, Global Studies  10 and US History 11.        * To achieve the following goals on AP Exams:  90% of students at Level 3 and 60% of students at level 4 – European History, World History, English Literature, English Language, Spanish, and U.S. History.  *To place more students in honors, AP and college level course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149"/>
        <w:gridCol w:w="1836"/>
        <w:gridCol w:w="1712"/>
        <w:gridCol w:w="2677"/>
        <w:gridCol w:w="3095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Profes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ment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Method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ewcomers Cen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NRH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ing ESL stud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L Coordin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L teache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010-June 201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, room arrangements, technology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Improved proficiency on ELA and Math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eparedness to enter 9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grade cohort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dentify students for Honors Level placements in Global 9 &amp; 10, and Engl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&amp; 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in Regents placemen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010 – June 201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atabas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Increase in number of students in honors placements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tery rates in class grades and Regents will increas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ool Name</w:t>
      </w:r>
      <w:r>
        <w:rPr>
          <w:b/>
        </w:rPr>
        <w:t xml:space="preserve">:    </w:t>
      </w:r>
      <w:r>
        <w:rPr>
          <w:u w:val="single"/>
        </w:rPr>
        <w:t>North Rockland High School                                                                                                Year:  2010-2011</w:t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color w:val="000000"/>
          <w:u w:val="single"/>
        </w:rPr>
        <w:t xml:space="preserve">District Goal: The North Rockland Central School District is committed to continuously improving student achievement </w:t>
      </w:r>
      <w:r>
        <w:rPr>
          <w:rFonts w:cs="Arial"/>
          <w:i/>
          <w:color w:val="000000"/>
          <w:u w:val="single"/>
        </w:rPr>
        <w:t>in</w:t>
      </w:r>
      <w:r>
        <w:rPr>
          <w:rFonts w:cs="Arial"/>
          <w:b/>
          <w:i/>
          <w:color w:val="000000"/>
          <w:u w:val="single"/>
        </w:rPr>
        <w:t xml:space="preserve"> math, science and technology</w:t>
      </w:r>
      <w:r>
        <w:rPr>
          <w:rFonts w:cs="Arial"/>
          <w:color w:val="000000"/>
          <w:u w:val="single"/>
        </w:rPr>
        <w:t xml:space="preserve"> to reach a level of excellence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/>
        <w:t xml:space="preserve">SIPT Objective:  </w:t>
      </w:r>
      <w:r>
        <w:rPr>
          <w:u w:val="single"/>
        </w:rPr>
        <w:t>* To improve classroom performance.    *To achieve a proficiency level of 90% and a mastery level of 60% for students on the following NYS Regents:  Integrated Algebra, Geometry/Algebra 2/Trigonometry , Living Environment, Chemistry,  Physics . *AP Exam Goals:  90% of students at Level 3 and 60% of students at level 4 Calculus AB/BC, Physics, Chemistry, Biology.  *To place more students in honors, AP and college level courses.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60"/>
        <w:gridCol w:w="1831"/>
        <w:gridCol w:w="1665"/>
        <w:gridCol w:w="2691"/>
        <w:gridCol w:w="3085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Profes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me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Metho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rporate technology  into the curriculum and instructional progr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Studen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Department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010-August 20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ors, Smart Boards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Improved classroom performance;  Improved performance on local and state assessments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ademic Intervention Service during the day for Integrated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P, Special 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ents, repeating 9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, Teacher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pt. 2010-August 20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, Technology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Improved classroom performance;  Improved performance on local and state assessments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a plan on offering more College level cour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ed Studen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010-August 20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crease course offerings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 L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-risk Math studen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pt.  2010-August 20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oved classroom performance;  Improved performance on local and state assessments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work Ce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er Tu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-risk studen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pt.  2010-August 20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mproved classroom performance;  Improved performance on local and state assess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ool Name</w:t>
      </w:r>
      <w:r>
        <w:rPr>
          <w:b/>
        </w:rPr>
        <w:t xml:space="preserve">:    </w:t>
      </w:r>
      <w:r>
        <w:rPr>
          <w:u w:val="single"/>
        </w:rPr>
        <w:t>North Rockland High School                                                                                                Year:   2010-2011</w:t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color w:val="000000"/>
          <w:u w:val="single"/>
        </w:rPr>
        <w:t xml:space="preserve">District Goal: The North Rockland Central School District is committed to continuously improving student achievement </w:t>
      </w:r>
      <w:r>
        <w:rPr>
          <w:rFonts w:cs="Arial"/>
          <w:i/>
          <w:color w:val="000000"/>
          <w:u w:val="single"/>
        </w:rPr>
        <w:t xml:space="preserve">in </w:t>
      </w:r>
      <w:r>
        <w:rPr>
          <w:rFonts w:cs="Arial"/>
          <w:b/>
          <w:i/>
          <w:color w:val="000000"/>
          <w:u w:val="single"/>
        </w:rPr>
        <w:t>math, science and technology</w:t>
      </w:r>
      <w:r>
        <w:rPr>
          <w:rFonts w:cs="Arial"/>
          <w:color w:val="000000"/>
          <w:u w:val="single"/>
        </w:rPr>
        <w:t xml:space="preserve"> to reach a level of excellence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/>
        <w:t xml:space="preserve">SIPT Objective:  </w:t>
      </w:r>
      <w:r>
        <w:rPr>
          <w:u w:val="single"/>
        </w:rPr>
        <w:t>* To improve classroom performance.    *To achieve a proficiency level of 90% and a mastery level of 60% for students on the</w:t>
      </w:r>
      <w:r>
        <w:rPr/>
        <w:t xml:space="preserve">  </w:t>
      </w:r>
      <w:r>
        <w:rPr>
          <w:u w:val="single"/>
        </w:rPr>
        <w:t>following NYS Regents:  Integrated Algebra, Geometry/Algebra 2/Trigonometry , Living Environment, Chemistry,  Physics . *AP Exam Goals:  90% of students at Level 3 and 60% of students at level 4 Calculus AB/BC, Physics, Chemistry, Biology.  *To place more students in honors, AP and college level courses.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40"/>
        <w:gridCol w:w="1800"/>
        <w:gridCol w:w="1680"/>
        <w:gridCol w:w="2760"/>
        <w:gridCol w:w="30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Profes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me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Metho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P After School Progra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L/LEP stud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L teache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III fund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Improved classroom performance;   Improved performance on local and state assessments</w:t>
            </w:r>
          </w:p>
        </w:tc>
      </w:tr>
      <w:tr>
        <w:trPr>
          <w:trHeight w:val="17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cademic Intervention Services:  Living Environment,  LE Labs,  Chemistry, Chemistry Lab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ed Algebra, Integrated Geometry, Integrated Algebra/Tri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ed Stud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Improved classroom performance;   Improved performance on local and state assessments</w:t>
            </w:r>
          </w:p>
        </w:tc>
      </w:tr>
      <w:tr>
        <w:trPr>
          <w:trHeight w:val="10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urday Acade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tle III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L/LEP stud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, ESL Teacher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books &amp; Materi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Improvement on</w:t>
            </w:r>
            <w:r>
              <w:rPr>
                <w:sz w:val="22"/>
              </w:rPr>
              <w:t xml:space="preserve"> Regents Assessment, Pre-Test/Post-Te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urday Acade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Plac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 stud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, Ma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’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books &amp; Materi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Improvement on</w:t>
            </w:r>
            <w:r>
              <w:rPr>
                <w:sz w:val="22"/>
              </w:rPr>
              <w:t xml:space="preserve"> AP Test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School Name:</w:t>
      </w:r>
      <w:r>
        <w:rPr>
          <w:b/>
        </w:rPr>
        <w:t xml:space="preserve">     </w:t>
      </w:r>
      <w:r>
        <w:rPr>
          <w:u w:val="single"/>
        </w:rPr>
        <w:t>North Rockland High School                                                                                                Year:  2010-2011</w:t>
      </w:r>
    </w:p>
    <w:p>
      <w:pPr>
        <w:pStyle w:val="Normal"/>
        <w:rPr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color w:val="000000"/>
          <w:u w:val="single"/>
        </w:rPr>
        <w:t xml:space="preserve">District Goal: The North Rockland Central School District is committed to continuously improving student achievement </w:t>
      </w:r>
      <w:r>
        <w:rPr>
          <w:rFonts w:cs="Arial"/>
          <w:b/>
          <w:i/>
          <w:color w:val="000000"/>
          <w:u w:val="single"/>
        </w:rPr>
        <w:t>in math, science and technology</w:t>
      </w:r>
      <w:r>
        <w:rPr>
          <w:rFonts w:cs="Arial"/>
          <w:color w:val="000000"/>
          <w:u w:val="single"/>
        </w:rPr>
        <w:t xml:space="preserve"> to reach a level of excellence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/>
        <w:t xml:space="preserve">SIPT Objective:  </w:t>
      </w:r>
      <w:r>
        <w:rPr>
          <w:u w:val="single"/>
        </w:rPr>
        <w:t>* To improve classroom performance.    *To achieve a proficiency level of 90% and a mastery level of 60% for students on the following NYS Regents:  Integrated Algebra, Geometry/Algebra 2/Trigonometry , Living Environment, Chemistry,  Physics *AP Exam Goals:  90% of students at Level 3 and</w:t>
      </w:r>
      <w:r>
        <w:rPr/>
        <w:t xml:space="preserve">  </w:t>
      </w:r>
      <w:r>
        <w:rPr>
          <w:u w:val="single"/>
        </w:rPr>
        <w:t xml:space="preserve"> 60% of students at level 4 Calculus AB/BC, Physics, Chemistry, Biology.  * To place more students in honors, AP and college level courses.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rFonts w:cs="Arial"/>
          <w:color w:val="000000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60"/>
        <w:gridCol w:w="1831"/>
        <w:gridCol w:w="1982"/>
        <w:gridCol w:w="2374"/>
        <w:gridCol w:w="3085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Profes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me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Method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edded AIS Living Environment for SW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&amp; 12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 - SWD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creased student performance on Regents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sh more students into Integrated Geometry and Algebra 2 Trigonometr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 Coordin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u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Increase in</w:t>
            </w:r>
            <w:r>
              <w:rPr>
                <w:sz w:val="22"/>
              </w:rPr>
              <w:t xml:space="preserve"> placements in upper level math classes students, student performance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dentify &amp; push from Living Environment R, Chemistry R, and Physics into Honors Plac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and Paren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 Coordin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ly ’10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‘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un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crease in placements in upper level science classes, student performance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 Page Development (Class Page/Teacher P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and Paren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uly ’10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‘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oved student and parent communication</w:t>
            </w:r>
          </w:p>
        </w:tc>
      </w:tr>
    </w:tbl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ool Name:</w:t>
      </w:r>
      <w:r>
        <w:rPr>
          <w:b/>
        </w:rPr>
        <w:t xml:space="preserve">     </w:t>
      </w:r>
      <w:r>
        <w:rPr>
          <w:u w:val="single"/>
        </w:rPr>
        <w:t>North Rockland High School                                                                                                Year:   2010-2011</w:t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Fonts w:cs="Arial"/>
          <w:color w:val="000000"/>
          <w:u w:val="single"/>
        </w:rPr>
      </w:pPr>
      <w:r>
        <w:rPr>
          <w:rFonts w:cs="Arial"/>
        </w:rPr>
        <w:t xml:space="preserve">District Goal: </w:t>
      </w:r>
      <w:r>
        <w:rPr>
          <w:rFonts w:cs="Arial"/>
          <w:color w:val="000000"/>
          <w:u w:val="single"/>
        </w:rPr>
        <w:t xml:space="preserve">The North Rockland Central School District is committed to establishing a learning environment based on </w:t>
      </w:r>
      <w:r>
        <w:rPr>
          <w:rFonts w:cs="Arial"/>
          <w:b/>
          <w:i/>
          <w:color w:val="000000"/>
          <w:u w:val="single"/>
        </w:rPr>
        <w:t xml:space="preserve">respect, responsibility and results </w:t>
      </w:r>
      <w:r>
        <w:rPr>
          <w:rFonts w:cs="Arial"/>
          <w:color w:val="000000"/>
          <w:u w:val="single"/>
        </w:rPr>
        <w:t xml:space="preserve">where all children will achieve higher standards. </w:t>
      </w:r>
    </w:p>
    <w:p>
      <w:pPr>
        <w:pStyle w:val="Normal"/>
        <w:rPr>
          <w:rFonts w:cs="Arial"/>
        </w:rPr>
      </w:pPr>
      <w:r>
        <w:rPr>
          <w:rFonts w:cs="Times New Roman"/>
          <w:color w:val="000000"/>
          <w:u w:val="single"/>
        </w:rPr>
        <w:t xml:space="preserve"> </w:t>
      </w:r>
    </w:p>
    <w:p>
      <w:pPr>
        <w:pStyle w:val="Normal"/>
        <w:rPr>
          <w:rFonts w:cs="Arial"/>
          <w:color w:val="000000"/>
          <w:u w:val="single"/>
        </w:rPr>
      </w:pPr>
      <w:r>
        <w:rPr/>
        <w:t>SIPT Objective:   *</w:t>
      </w:r>
      <w:r>
        <w:rPr>
          <w:u w:val="single"/>
        </w:rPr>
        <w:t xml:space="preserve">To lessen the amount of In-School and Out of School Suspensions by 5%.  </w:t>
      </w:r>
      <w:r>
        <w:rPr>
          <w:rFonts w:cs="Arial"/>
          <w:color w:val="000000"/>
          <w:u w:val="single"/>
        </w:rPr>
        <w:t>*To increase involvement in clubs &amp; activities.  *To increase attendance and in time rates.  * To improve students’ citizenship.</w:t>
      </w:r>
    </w:p>
    <w:p>
      <w:pPr>
        <w:pStyle w:val="Normal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60"/>
        <w:gridCol w:w="1831"/>
        <w:gridCol w:w="1982"/>
        <w:gridCol w:w="2374"/>
        <w:gridCol w:w="3085"/>
      </w:tblGrid>
      <w:tr>
        <w:trPr>
          <w:trHeight w:val="90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Profes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me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Meth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Education Credit Recove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 who have failed Physical Educatio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Sa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 Pass rate, and impro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year graduation rate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Monitoring Sys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argeted at-risk students in 1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,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 11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 and 12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ove student performance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haracter Education with grade level assembli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Studen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ove student performance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HS Happen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 Newslet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 Printer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crease community involvement and communication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lay more student work in buil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 Staff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play Ca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letin Boards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going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ool Name:</w:t>
      </w:r>
      <w:r>
        <w:rPr>
          <w:b/>
        </w:rPr>
        <w:t xml:space="preserve">     </w:t>
      </w:r>
      <w:r>
        <w:rPr>
          <w:u w:val="single"/>
        </w:rPr>
        <w:t>North Rockland High School                                                                                                Year:   2010-2011</w:t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Fonts w:cs="Arial"/>
          <w:b/>
          <w:b/>
          <w:i/>
          <w:i/>
          <w:color w:val="000000"/>
          <w:u w:val="single"/>
        </w:rPr>
      </w:pPr>
      <w:r>
        <w:rPr>
          <w:rFonts w:cs="Arial"/>
        </w:rPr>
        <w:t xml:space="preserve">District Goal: </w:t>
      </w:r>
      <w:r>
        <w:rPr>
          <w:rFonts w:cs="Arial"/>
          <w:color w:val="000000"/>
          <w:u w:val="single"/>
        </w:rPr>
        <w:t xml:space="preserve">The North Rockland Central School District is committed to establishing a learning environment based on </w:t>
      </w:r>
      <w:r>
        <w:rPr>
          <w:rFonts w:cs="Arial"/>
          <w:b/>
          <w:i/>
          <w:color w:val="000000"/>
          <w:u w:val="single"/>
        </w:rPr>
        <w:t xml:space="preserve">respect, responsibility and results </w:t>
      </w:r>
      <w:r>
        <w:rPr>
          <w:rFonts w:cs="Arial"/>
          <w:color w:val="000000"/>
          <w:u w:val="single"/>
        </w:rPr>
        <w:t>where all children will achieve higher standards.</w:t>
      </w:r>
    </w:p>
    <w:p>
      <w:pPr>
        <w:pStyle w:val="Normal"/>
        <w:rPr>
          <w:rFonts w:cs="Arial"/>
          <w:b/>
          <w:b/>
          <w:i/>
          <w:i/>
          <w:color w:val="000000"/>
          <w:u w:val="single"/>
        </w:rPr>
      </w:pPr>
      <w:r>
        <w:rPr>
          <w:rFonts w:cs="Arial"/>
          <w:b/>
          <w:i/>
          <w:color w:val="000000"/>
          <w:u w:val="single"/>
        </w:rPr>
      </w:r>
    </w:p>
    <w:p>
      <w:pPr>
        <w:pStyle w:val="Normal"/>
        <w:rPr>
          <w:rFonts w:cs="Arial"/>
          <w:color w:val="000000"/>
          <w:u w:val="single"/>
        </w:rPr>
      </w:pPr>
      <w:r>
        <w:rPr/>
        <w:t xml:space="preserve">SIPT Objective:   </w:t>
      </w:r>
      <w:r>
        <w:rPr>
          <w:u w:val="single"/>
        </w:rPr>
        <w:t xml:space="preserve">To lessen the amount of In-School and Out of School Suspensions by 5%.  %.  </w:t>
      </w:r>
      <w:r>
        <w:rPr>
          <w:rFonts w:cs="Arial"/>
          <w:color w:val="000000"/>
          <w:u w:val="single"/>
        </w:rPr>
        <w:t>*To increase involvement in clubs &amp; activities.  *To increase attendance and in time rates.  * To improve students’ citizenship.</w:t>
      </w:r>
    </w:p>
    <w:p>
      <w:pPr>
        <w:pStyle w:val="Normal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60"/>
        <w:gridCol w:w="1831"/>
        <w:gridCol w:w="2169"/>
        <w:gridCol w:w="2187"/>
        <w:gridCol w:w="3085"/>
      </w:tblGrid>
      <w:tr>
        <w:trPr>
          <w:trHeight w:val="90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Profes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me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Meth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mote awareness of clubs and activiti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Studen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Staff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creased student involvement in clubs and activities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/Daily Electronic announcements Re: clubs/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Student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Sta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 Staff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01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1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creased student involvement in clubs and activities</w:t>
            </w:r>
          </w:p>
        </w:tc>
      </w:tr>
    </w:tbl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  <w:t>NORTH ROCKLAND CENTRAL SCHOOL DISTRICT</w:t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  <w:t>ACADEMIC IMPROVE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CTIVITIES EVAL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1" w:leader="none"/>
        </w:tabs>
        <w:spacing w:lineRule="auto" w:line="360"/>
        <w:rPr/>
      </w:pPr>
      <w:r>
        <w:rPr/>
        <w:t>School Name _____________________________________________________</w:t>
        <w:tab/>
        <w:tab/>
        <w:t>Year ________________</w:t>
      </w:r>
    </w:p>
    <w:p>
      <w:pPr>
        <w:pStyle w:val="Normal"/>
        <w:tabs>
          <w:tab w:val="clear" w:pos="720"/>
          <w:tab w:val="left" w:pos="371" w:leader="none"/>
        </w:tabs>
        <w:spacing w:lineRule="auto" w:line="360"/>
        <w:rPr/>
      </w:pPr>
      <w:r>
        <w:rPr/>
        <w:t>Objective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b/>
          <w:b/>
        </w:rPr>
      </w:pPr>
      <w:r>
        <w:rPr>
          <w:b/>
        </w:rPr>
        <w:t>Level of Attainment</w:t>
      </w:r>
    </w:p>
    <w:tbl>
      <w:tblPr>
        <w:tblW w:w="144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24"/>
        <w:gridCol w:w="3313"/>
        <w:gridCol w:w="5508"/>
      </w:tblGrid>
      <w:tr>
        <w:trPr>
          <w:trHeight w:val="540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Activity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heck if completed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heck if to be continued</w:t>
            </w:r>
          </w:p>
        </w:tc>
        <w:tc>
          <w:tcPr>
            <w:tcW w:w="3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rPr>
                <w:sz w:val="22"/>
              </w:rPr>
            </w:pPr>
            <w:r>
              <w:rPr>
                <w:sz w:val="22"/>
              </w:rPr>
              <w:t>Check if to be discontinued: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hy?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eck if to be modified: Why? &amp; How?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008" w:right="1440" w:gutter="0" w:header="0" w:top="360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Futura Lt BT;Tahoma" w:hAnsi="Futura Lt BT;Tahoma" w:cs="Futura Lt BT;Tahoma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Futura Lt BT;Tahoma" w:hAnsi="Futura Lt BT;Tahoma" w:cs="Futura Lt BT;Tahoma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5:29:00Z</dcterms:created>
  <dc:creator>North Rockland Schools</dc:creator>
  <dc:description/>
  <cp:keywords/>
  <dc:language>en-US</dc:language>
  <cp:lastModifiedBy>North Rockland High School</cp:lastModifiedBy>
  <cp:lastPrinted>2010-09-21T10:52:00Z</cp:lastPrinted>
  <dcterms:modified xsi:type="dcterms:W3CDTF">2010-09-21T20:17:00Z</dcterms:modified>
  <cp:revision>32</cp:revision>
  <dc:subject/>
  <dc:title/>
</cp:coreProperties>
</file>